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left="-567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ПРАКТИЧЕСКАЯ КОНФЕРЕНЦИЯ</w:t>
      </w:r>
    </w:p>
    <w:p>
      <w:pPr>
        <w:pStyle w:val="Normal"/>
        <w:tabs>
          <w:tab w:val="clear" w:pos="708"/>
          <w:tab w:val="left" w:pos="1276" w:leader="none"/>
        </w:tabs>
        <w:ind w:left="-567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ЕРВЫЕ ШАГИ В НАУКУ"</w:t>
      </w:r>
    </w:p>
    <w:p>
      <w:pPr>
        <w:pStyle w:val="Normal"/>
        <w:tabs>
          <w:tab w:val="clear" w:pos="708"/>
          <w:tab w:val="left" w:pos="1276" w:leader="none"/>
        </w:tabs>
        <w:ind w:left="-567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276" w:leader="none"/>
        </w:tabs>
        <w:ind w:left="-567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Нижне-Есауловская средня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 химия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"Изучение  химических  показателей качества питьевой  вод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47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47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 Луговкина Анна Алексеев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рождения:  04.03.2006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Нижне-Есауловская СШ», 9 клас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Хизовец Вера Антонов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Нижне-Есауловская СШ»,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химии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                  </w:t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Calibri" w:cs="Calibri"/>
          <w:sz w:val="40"/>
          <w:szCs w:val="40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с. Нижняя Есауловка, 2022</w:t>
      </w:r>
    </w:p>
    <w:p>
      <w:pPr>
        <w:pStyle w:val="Normal"/>
        <w:spacing w:lineRule="auto" w:line="360" w:before="0" w:after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8931"/>
        <w:gridCol w:w="1275"/>
      </w:tblGrid>
      <w:tr>
        <w:trPr>
          <w:trHeight w:val="23" w:hRule="atLeas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едение ……………………………………………………………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ая ча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. Теоретическ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2. Практическа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4-7</w:t>
            </w:r>
          </w:p>
        </w:tc>
      </w:tr>
      <w:tr>
        <w:trPr>
          <w:trHeight w:val="2731" w:hRule="atLeas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лючение ………………………………………………………….............</w:t>
            </w:r>
          </w:p>
          <w:p>
            <w:pPr>
              <w:pStyle w:val="Normal"/>
              <w:tabs>
                <w:tab w:val="clear" w:pos="708"/>
                <w:tab w:val="left" w:pos="9868" w:leader="none"/>
              </w:tabs>
              <w:spacing w:lineRule="auto" w:line="360" w:before="0" w:after="0"/>
              <w:ind w:right="6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Список литературы ………………………………..........................................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9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39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Введение.</w:t>
      </w:r>
    </w:p>
    <w:p>
      <w:pPr>
        <w:pStyle w:val="Normal"/>
        <w:spacing w:lineRule="auto" w:line="240" w:before="280" w:after="280"/>
        <w:ind w:left="39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ктуальность работы.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ind w:left="39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еловеку для нормальной жизнедеятельности ежедневно требуется огромное количество воды — в пищевых, гигиенических, промышленных целях. При этом важно, чтобы ее состав был безопасен и отвечал требованиям нормативных документов. Предельно допустимые концентрации содержащихся в воде веществ определяются национальными стандартами, санитарными нормами и правилами. </w:t>
      </w:r>
    </w:p>
    <w:p>
      <w:pPr>
        <w:pStyle w:val="Normal"/>
        <w:spacing w:lineRule="auto" w:line="360"/>
        <w:ind w:left="39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ить качество воды, используемой  учащимися МБОУ "Нижне-Есауловская СШ" для питья.</w:t>
      </w:r>
    </w:p>
    <w:p>
      <w:pPr>
        <w:pStyle w:val="Normal"/>
        <w:spacing w:lineRule="auto" w:line="360"/>
        <w:ind w:left="39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                                                                                                                                                                        - изучить литературу, информацию из сети Интернет по данной теме;                                                                  - провести эксперимент  по изучению химических свойств воды, используемой для питья в школе;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развивать навыки работы с использованием лабораторного оборудования центра Точка Роста (Ц.Л. "Робиклаб", датчики: температуры, электропроводности, рН-метр)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роверить соответствие качества питьевой воды установленным нормативам СанПиН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делать выводы по результатам работы и выступить с работой перед учащимися класса, школы.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ъект иссл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водопроводная  вода, используемой для питьевых целей учащимися МБОУ "Нижне-Есауловская СШ"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иссл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исследование химических свойств водопроводной питьевой  воды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ы  и методики проведения исследования: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работа с литературой и др. источниками информации (Интернет), эксперимент (с применением цифровой лаборатории"Робиклаб"), наблюдение,  описание,  сравнение.</w:t>
      </w:r>
    </w:p>
    <w:p>
      <w:pPr>
        <w:pStyle w:val="Normal"/>
        <w:spacing w:lineRule="auto" w:line="360" w:before="0" w:after="0"/>
        <w:ind w:left="397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ипотеза:</w:t>
        <w:tab/>
      </w:r>
    </w:p>
    <w:p>
      <w:pPr>
        <w:pStyle w:val="Normal"/>
        <w:spacing w:lineRule="auto" w:line="36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допроводная вода, используемая учащимися МБОУ "Нижне-Есауловская СШ" для питьевых целей соответствует требованиям СанПин.</w:t>
      </w:r>
    </w:p>
    <w:p>
      <w:pPr>
        <w:pStyle w:val="Normal"/>
        <w:spacing w:lineRule="auto" w:line="36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9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9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9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ная ча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1 . Теоретичес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7F7F7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>Из всех существующих химических показателей  воды основными являются:                     кислотность, электропроводность, минерализац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Кислотность.                                                                                                                                              Кислотность определяется показателем рН. Показатель рН  является важнейшей характеристикой всех водных растворов и естественных водных объектов ( реки, озёра, моря, океаны).                                 Этот показатель характеризует соотношение концентрации ионов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 и отрицательных  гидроксид-ионов 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. Нейтральной среде соответствует рН, равный 7. При этом концентрации ионов водорода и гидроксид-ионов равны (при температуре 2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С).  При рН меньше 7, когда концентрация ионов водорода превышает концентрацию гидроксид-ионов, среда является кислой. При рН больше 7 среда является щелочной.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Электропроводность.                                                                                               Электропроводность- это способность водного раствора проводить электрический ток. Электрическая проводимость природной воды зависит в основном от степени минерализации                   ( концентрации растворенных минеральных солей) и температуры. Благодаря этой зависимости, по величине электропроводности воды можно с определенной степенью погрешности судить о минерализации воды. Такой принцип измерения используется, в частности, в довольно распространенных приборах оперативного измерения общего солеобразования.                                                                                                                                               Удельная электропроводность воды- это инструментально определяемая косвенная характеристика минерализации пресной воды (солености морской воды). Удельную электропроводность соленой воды принято выражать в См/м(См-Сименс, величина обратная Ому), пресной воды - в микросименсах (мкСм/см). Удельная электропроводность дистиллированной воды равна 2-5 мкСм/см, атмосферных осадков- от 6 до 30 мкСм/см и более, в районах с сильно загрязненной воздушной средой, речных и пресных озерных вод 20-800 мкСм/см.                                                                                                                                                                       Природные воды представляют собой растворы смесей сильных и слабых электролитов. Минеральную часть воды составляют преимущественно ионы натрия 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, калия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,  кальция(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), хлора (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), сульфата (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>), гидрокарбоната(</w:t>
      </w:r>
      <w:r>
        <w:rPr>
          <w:rFonts w:cs="Times New Roman" w:ascii="Times New Roman" w:hAnsi="Times New Roman"/>
          <w:sz w:val="24"/>
          <w:szCs w:val="24"/>
          <w:lang w:val="en-US"/>
        </w:rPr>
        <w:t>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). Этими ионами и обуславливается в основном электропроводность природных вод.       Присутствие же других ионов, например, трехвалентного и двухвалентного железа(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и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>), марганца, алюминия, нитрата, гидрофосфата, дигидрофосфата и.т.п. не столь сильно влияют на электропроводность                    ( при условии, что эти ионы не содержатся в воде в значительных количествах, как например, это может быть в производственных  или хозяйственно-бытовых сточных водах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Минерализация.                                                                                                                                Общая минерализация - показатель количества растворенных в воде минеральных веществ. Также этот показатель называют содержанием твердых веществ или общим  солесодержанием. При высокой  минерализации воды также вводится понятие соленость.     Минерализация определяется концентрацией (суммой) любых растворенных в воде ионов (катионов (+) и анионов (-)) минералов, солей, металлов.  Существует  прямая зависимость электропроводности от количества растворенных в воде соединений солей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роме природных факторов, на общую минерализацию воды большое влияние оказывают промышленные сточные воды, городские ливневые стоки (когда соль используется для борьбы с обледенением дорог) и.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1 . Поправочные температурные коэффициенты ( для определения минерализ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764"/>
        <w:gridCol w:w="1696"/>
        <w:gridCol w:w="1764"/>
        <w:gridCol w:w="1594"/>
        <w:gridCol w:w="1637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,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очный коэффициен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очный коэффициен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очный коэффициент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7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9</w:t>
            </w:r>
          </w:p>
        </w:tc>
      </w:tr>
      <w:tr>
        <w:trPr>
          <w:trHeight w:val="24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1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overflowPunct w:val="true"/>
        <w:spacing w:lineRule="auto" w:line="360" w:before="0" w:after="0"/>
        <w:ind w:righ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overflowPunct w:val="true"/>
        <w:spacing w:lineRule="auto" w:line="360" w:before="0" w:after="0"/>
        <w:ind w:righ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ценка качества питьевой воды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СанПин2.1.4.1074-01. "Питьевая вода.   Гигиенические требования к качеству воды централизованных систем питьевого водоснабжения. Контроль качества"  устанавливают гигиенические требования к качеству питьевой воды, а также правила контроля качества воды, проводимой и подаваемой централизованными системами питьевого водоснабжения населенных мест. Оценка качества пригодности питьевой воды для употребления проводиться по различным показателям. Одним из показателей, рассматриваемых в нормативном акте, является минерализация. </w:t>
      </w:r>
    </w:p>
    <w:p>
      <w:pPr>
        <w:pStyle w:val="Normal"/>
        <w:shd w:fill="FFFFFF" w:val="clear"/>
        <w:overflowPunct w:val="true"/>
        <w:spacing w:lineRule="auto" w:line="360" w:before="0" w:after="0"/>
        <w:ind w:right="360" w:hanging="0"/>
        <w:jc w:val="both"/>
        <w:textAlignment w:val="baseline"/>
        <w:rPr/>
      </w:pPr>
      <w:r>
        <w:rPr/>
        <w:t xml:space="preserve">Таблица 2. Показатели СанПин2.1.4.1074-01. "Питьевая вода.   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6"/>
        <w:gridCol w:w="1188"/>
        <w:gridCol w:w="2103"/>
        <w:gridCol w:w="1233"/>
        <w:gridCol w:w="1192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i20267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  <w:bookmarkEnd w:id="0"/>
          </w:p>
        </w:tc>
        <w:tc>
          <w:tcPr>
            <w:tcW w:w="118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ы (предельно допустимые концентрации) (ПДК), не более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вр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опасности</w:t>
            </w:r>
          </w:p>
        </w:tc>
      </w:tr>
      <w:tr>
        <w:trPr/>
        <w:tc>
          <w:tcPr>
            <w:tcW w:w="44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15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бобщенные показатели</w:t>
            </w:r>
          </w:p>
        </w:tc>
      </w:tr>
      <w:tr>
        <w:trPr/>
        <w:tc>
          <w:tcPr>
            <w:tcW w:w="44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родный показатель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ы рН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еделах 6-9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минерализация (сухой остаток)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/л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 (150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сткость общая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-экв./л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 (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исляемость перманганатная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/л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фтепродукты, суммарно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/л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рхностно-активные вещества (ПАВ), анионоактивные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/л</w:t>
            </w:r>
          </w:p>
        </w:tc>
        <w:tc>
          <w:tcPr>
            <w:tcW w:w="210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2. Практическая                                                                                                                                                   1) Описание эксперимент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ля проведения эксперимента необходимо приготовить пробу воды из водопровода, используемую для питья.   С помощью датчика температуры РобикЛаб исследуется температура воды. Изучается изменение уровня рН и минерализации в зависимости от температуры исследуемой проб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Описание установк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ля проведения  эксперимента потребуется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) Компьютер с возможностью подключения через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 необходимого датчи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граммное обеспечение РобикЛа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тчик Температуры РобикЛаб, датчик электропроводности РобикЛаб, датчик рН РобикЛаб.</w:t>
      </w:r>
    </w:p>
    <w:p>
      <w:pPr>
        <w:pStyle w:val="Normal"/>
        <w:shd w:fill="FFFFFF" w:val="clear"/>
        <w:overflowPunct w:val="true"/>
        <w:spacing w:lineRule="auto" w:line="360" w:before="0" w:after="0"/>
        <w:ind w:right="3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) Ход  исследования: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Подготовить пробу водопроводной воды. Объем пробы производиться в пластиковую бутылку, объемом 0,5л. Бутылка предварительно ополаскивается исследуемой водой.   Для   проведения измерений, пробу наливают в мерные стаканчики, объемом от 50 мл.                                                                                                               2. С помощью датчика температуры </w:t>
      </w:r>
      <w:r>
        <w:rPr>
          <w:rFonts w:cs="Times New Roman" w:ascii="Times New Roman" w:hAnsi="Times New Roman"/>
          <w:sz w:val="24"/>
          <w:szCs w:val="24"/>
        </w:rPr>
        <w:t xml:space="preserve">РобикЛаб провести измерение температуры воды.                   3.С помощью датчика рН измерить  кислотность воды.                                                                                    4. С помощью датчика электропроводности  измерить уровень электропроводности воды.                                    5. Рассчитать значение минерализации воды по формуле, приведенной ниже:  </w:t>
      </w:r>
    </w:p>
    <w:p>
      <w:pPr>
        <w:pStyle w:val="Normal"/>
        <w:shd w:fill="FFFFFF" w:val="clear"/>
        <w:overflowPunct w:val="true"/>
        <w:spacing w:lineRule="auto" w:line="360" w:before="0" w:after="0"/>
        <w:ind w:right="3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( мг/л) = 0,65* </w:t>
      </w:r>
      <w:r>
        <w:rPr>
          <w:rFonts w:cs="Times New Roman" w:ascii="Times New Roman" w:hAnsi="Times New Roman"/>
          <w:color w:val="333333"/>
          <w:sz w:val="24"/>
          <w:szCs w:val="24"/>
          <w:shd w:fill="FBFBFB" w:val="clear"/>
        </w:rPr>
        <w:t> λ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мкСм/см) *К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де               </w:t>
      </w:r>
    </w:p>
    <w:p>
      <w:pPr>
        <w:pStyle w:val="Normal"/>
        <w:shd w:fill="FFFFFF" w:val="clear"/>
        <w:overflowPunct w:val="true"/>
        <w:spacing w:lineRule="auto" w:line="360" w:before="0" w:after="0"/>
        <w:ind w:right="3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BFBFB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BFBFB" w:val="clear"/>
        </w:rPr>
        <w:t>λ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- значение электропроводности, М-значение минерализации (содержание солей), К- поправочный коэффициент (вводится, если температура исследуемой пробы отличается от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 С (таблица 1).                                                                                                                                             6. Постепенно нагревать исследуемую пробу, фиксируя значения рН, электропроводности через каждые 4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. Рассчитать значение минерализации по формуле. Полученные результаты записать в таблицу 3.</w:t>
      </w:r>
    </w:p>
    <w:p>
      <w:pPr>
        <w:pStyle w:val="Normal"/>
        <w:shd w:fill="FFFFFF" w:val="clear"/>
        <w:overflowPunct w:val="true"/>
        <w:spacing w:lineRule="auto" w:line="360" w:before="0" w:after="0"/>
        <w:ind w:righ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Сравнить значения минерализации, полученные в результате исследований с допустимыми значениями </w:t>
      </w:r>
      <w:r>
        <w:rPr>
          <w:rFonts w:cs="Times New Roman" w:ascii="Times New Roman" w:hAnsi="Times New Roman"/>
          <w:sz w:val="24"/>
          <w:szCs w:val="24"/>
        </w:rPr>
        <w:t>СанПин2.1.4.1074-01. Питьевая вода. Гигиенические требования к качеству воды централизованных систем питьевого водоснабжения. Контроль качества.</w:t>
      </w:r>
    </w:p>
    <w:p>
      <w:pPr>
        <w:pStyle w:val="Normal"/>
        <w:shd w:fill="FFFFFF" w:val="clear"/>
        <w:overflowPunct w:val="true"/>
        <w:spacing w:lineRule="auto" w:line="360" w:before="0" w:after="0"/>
        <w:ind w:righ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3. Результаты исследований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711"/>
        <w:gridCol w:w="1418"/>
        <w:gridCol w:w="2835"/>
        <w:gridCol w:w="2000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-10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воды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-10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проводность</w:t>
            </w:r>
          </w:p>
          <w:p>
            <w:pPr>
              <w:pStyle w:val="Normal"/>
              <w:overflowPunct w:val="true"/>
              <w:spacing w:lineRule="auto" w:line="360" w:before="0" w:after="0"/>
              <w:ind w:right="-10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См/см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-9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ерализация, М, мг/л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7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9,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 w:before="0" w:after="0"/>
              <w:ind w:right="36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2,8</w:t>
            </w:r>
          </w:p>
        </w:tc>
      </w:tr>
    </w:tbl>
    <w:p>
      <w:pPr>
        <w:pStyle w:val="Normal"/>
        <w:shd w:fill="FFFFFF" w:val="clear"/>
        <w:overflowPunct w:val="true"/>
        <w:spacing w:lineRule="auto" w:line="360" w:before="0" w:after="0"/>
        <w:ind w:righ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чёты минерализации: М( мг/л) = 0,65* </w:t>
      </w:r>
      <w:r>
        <w:rPr>
          <w:rFonts w:cs="Times New Roman" w:ascii="Times New Roman" w:hAnsi="Times New Roman"/>
          <w:color w:val="333333"/>
          <w:sz w:val="24"/>
          <w:szCs w:val="24"/>
          <w:shd w:fill="FBFBFB" w:val="clear"/>
        </w:rPr>
        <w:t> λ </w:t>
      </w:r>
      <w:r>
        <w:rPr>
          <w:rFonts w:eastAsia="Times New Roman" w:cs="Times New Roman" w:ascii="Times New Roman" w:hAnsi="Times New Roman"/>
          <w:sz w:val="24"/>
          <w:szCs w:val="24"/>
        </w:rPr>
        <w:t>(мкСм/см) *К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( мг/л) = 0,65*  </w:t>
      </w:r>
      <w:r>
        <w:rPr>
          <w:rFonts w:cs="Times New Roman" w:ascii="Times New Roman" w:hAnsi="Times New Roman"/>
          <w:color w:val="333333"/>
          <w:sz w:val="24"/>
          <w:szCs w:val="24"/>
          <w:shd w:fill="FBFBFB" w:val="clear"/>
        </w:rPr>
        <w:t>134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мкСм/см) * 0,958   = 837,5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( мг/л) = 0,65*    </w:t>
      </w:r>
      <w:r>
        <w:rPr>
          <w:rFonts w:cs="Times New Roman" w:ascii="Times New Roman" w:hAnsi="Times New Roman"/>
          <w:color w:val="333333"/>
          <w:sz w:val="24"/>
          <w:szCs w:val="24"/>
          <w:shd w:fill="FBFBFB" w:val="clear"/>
        </w:rPr>
        <w:t>135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(мкСм/см) * 0,840   = 739,3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М( мг/л) = 0,65* </w:t>
      </w:r>
      <w:r>
        <w:rPr>
          <w:rFonts w:cs="Times New Roman" w:ascii="Times New Roman" w:hAnsi="Times New Roman"/>
          <w:color w:val="333333"/>
          <w:sz w:val="24"/>
          <w:szCs w:val="24"/>
          <w:shd w:fill="FBFBFB" w:val="clear"/>
        </w:rPr>
        <w:t xml:space="preserve"> 1380 </w:t>
      </w:r>
      <w:r>
        <w:rPr>
          <w:rFonts w:eastAsia="Times New Roman" w:cs="Times New Roman" w:ascii="Times New Roman" w:hAnsi="Times New Roman"/>
          <w:sz w:val="24"/>
          <w:szCs w:val="24"/>
        </w:rPr>
        <w:t>(мкСм/см) * 0,750   = 672,7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блица 4. Таблица сравнения показателей </w:t>
      </w:r>
      <w:r>
        <w:rPr>
          <w:rFonts w:cs="Times New Roman" w:ascii="Times New Roman" w:hAnsi="Times New Roman"/>
          <w:sz w:val="24"/>
          <w:szCs w:val="24"/>
        </w:rPr>
        <w:t xml:space="preserve">СанПин2.1.4.1074-01. "Питьевая вода"   и 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ов исследований.</w:t>
      </w:r>
    </w:p>
    <w:tbl>
      <w:tblPr>
        <w:tblW w:w="47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130"/>
        <w:gridCol w:w="2044"/>
        <w:gridCol w:w="2194"/>
      </w:tblGrid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рмативы (предельно допустимые концентрации) (ПДК), не более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ы исследований</w:t>
            </w:r>
          </w:p>
        </w:tc>
      </w:tr>
      <w:tr>
        <w:trPr/>
        <w:tc>
          <w:tcPr>
            <w:tcW w:w="43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родный показатель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ы рН</w:t>
            </w:r>
          </w:p>
        </w:tc>
        <w:tc>
          <w:tcPr>
            <w:tcW w:w="2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еделах 6-9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95 </w:t>
            </w:r>
          </w:p>
        </w:tc>
      </w:tr>
      <w:tr>
        <w:trPr/>
        <w:tc>
          <w:tcPr>
            <w:tcW w:w="43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минерализация (сухой остаток)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/л</w:t>
            </w:r>
          </w:p>
        </w:tc>
        <w:tc>
          <w:tcPr>
            <w:tcW w:w="204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 (1500)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2,8 до 837,5  </w:t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ывод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дородный показатель исследуемой питьевой воды  в норме. рН воды, употребляемая для питьевых целей учащимися школы равна 6,95;   близка к нейтральн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увеличении температуры воды увеличивалась удельная электропроводность, при этом уменьшилась минерализация во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результатам исследований общая минерализация- показатель количества растворенных в воде минеральных веществ  ниже предельно допустимых концентраций.                                                                   4) Водопроводная вода, используемая учащимися МБОУ "Нижне-Есауловская СШ" для питьевых целей по исследованным показателям  соответствует требованиям СанП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аключ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важнейших </w:t>
      </w:r>
      <w:r>
        <w:rPr>
          <w:rFonts w:cs="Times New Roman" w:ascii="Times New Roman" w:hAnsi="Times New Roman"/>
          <w:color w:val="000000"/>
          <w:sz w:val="24"/>
          <w:szCs w:val="24"/>
          <w:shd w:fill="F7F7F7" w:val="clear"/>
        </w:rPr>
        <w:t xml:space="preserve"> химических показателей качества воды основными являются:    кислотность, электропроводность, минерализация. Исследование водопроводной воды, используемой для питья учащимися МБОУ "Нижне-Есауловская СШ" осуществлялась с использованием цифровой лаборатории "Робиклаб". В ходе исследования использовались датчики: температуры, электропроводности и рН-метр.  Результаты  исследования сравнивались 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пустимыми значениями </w:t>
      </w:r>
      <w:r>
        <w:rPr>
          <w:rFonts w:cs="Times New Roman" w:ascii="Times New Roman" w:hAnsi="Times New Roman"/>
          <w:sz w:val="24"/>
          <w:szCs w:val="24"/>
        </w:rPr>
        <w:t>СанПин2.1.4.1074-01. Питьевая вода. Гигиенические требования к качеству воды централизованных систем питьевого водоснабжения. Контроль качества. По результатам сравнения можно сделать вывод, что водопроводная вода, используемая учащимися МБОУ "Нижне-Есауловская СШ" для питьевых целей по исследованным показателям  соответствует требованиям СанП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, что моя работа носит  прикладной характер, так как я не только провела исследование, но и рассказала о исследуемых показателях питьевой воды, которые учащиеся употребляют для питья во время учебного процесса учащимся класса, школ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Оригинал статьи: https://www.kp.ru/guide/khimicheskii-analiz-vody.html                                                   2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АНИТАРНО-ЭПИДЕМИОЛОГИЧЕСКИЕ ПРАВИЛА И НОРМАТИВЫ  СанПиН 2.1.4.1074-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с изменениями от 7 апреля 2009 г., 25 февраля 2010 г.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Минздрав Росс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М.2002.                                                                                                                                                                    3. Методические указания для цифровой лаборатории "Робиклаб", Санкт-Петербург, 2021. 78с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418" w:right="567" w:gutter="0" w:header="0" w:top="1134" w:footer="0" w:bottom="1418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Lucida Handwriting">
    <w:charset w:val="00"/>
    <w:family w:val="script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Интернет-ссылка"/>
    <w:qFormat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color w:val="00000A"/>
      <w:sz w:val="22"/>
    </w:rPr>
  </w:style>
  <w:style w:type="character" w:styleId="Style16">
    <w:name w:val="Нижний колонтитул Знак"/>
    <w:qFormat/>
    <w:rPr>
      <w:color w:val="00000A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 Unicode M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overflowPunct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2:48:00Z</dcterms:created>
  <dc:creator>User</dc:creator>
  <dc:description/>
  <cp:keywords/>
  <dc:language>en-US</dc:language>
  <cp:lastModifiedBy>Вера</cp:lastModifiedBy>
  <cp:lastPrinted>2022-04-20T20:04:00Z</cp:lastPrinted>
  <dcterms:modified xsi:type="dcterms:W3CDTF">2022-04-20T13:05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